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MEydgGazQ8jIW+6THkAqz6OkKu50aC+WDbQQhxO1A032aBMrVzyyNthzZsGN4DjlW8aiKp
Q+PL8DGsfEU5hObPWujLEHE9FzxnbZ2huj3zLfpBGsMG3asVkVDcEcDzmV8HmhLuql4aRh/i
pb7hqqa50k6IybkbRnRP1EumZbQ2HuJMLE56S5QWK5QxNEEl7szOLtr5/zJDcNAZBuuowatS
tRYGJ15QZOFG61emUp</vt:lpwstr>
  </property>
  <property fmtid="{D5CDD505-2E9C-101B-9397-08002B2CF9AE}" pid="3" name="_2015_ms_pID_7253431">
    <vt:lpwstr>+X48EI0YgpPKnDbi1PvJ4bXtzoSvmHvD3MQwJ5DutjY7N8kn75UYgw
5U6t3VxMy3m9TEUKUofGdn8OCr3OlEeYsN/myBFpmdq9qIsnfULSXxDNCchJlBeSybwaqR6e
MBm4zI9OMpscIAee1Ew3cx7IonANHKr70qTyi5I9XffnjRE6uwgKtHUJWopvhgejkUiIPqvj
+r2GDteJ83x7n/OmuxO3ujfQ4g7Vej6KYp5b</vt:lpwstr>
  </property>
  <property fmtid="{D5CDD505-2E9C-101B-9397-08002B2CF9AE}" pid="4" name="_2015_ms_pID_7253431_00">
    <vt:lpwstr>_2015_ms_pID_7253431</vt:lpwstr>
  </property>
  <property fmtid="{D5CDD505-2E9C-101B-9397-08002B2CF9AE}" pid="5" name="_2015_ms_pID_7253432">
    <vt:lpwstr>eA4azJLy4ntXCPyxyczi3QYVyQS8Rr9Y7l7O
BUqgO8ttztalodhoYFaodgIoi1tcZ7ihy/yPWwZbSaO6R4kSL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